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cheda di accompagnamento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ESCRIZIONE DELL’ELABORATO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428" w:hanging="142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tegoria e sezione di appartenenza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 xml:space="preserve">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428" w:hanging="142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seudonimo adottato dall’autor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 xml:space="preserve">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428" w:hanging="142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crizione dell’elaborato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 xml:space="preserve">.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428" w:hanging="142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mensioni – e/o numero cartell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 xml:space="preserve">.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428" w:hanging="142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ateriali utilizzati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1428" w:hanging="142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cniche di produzion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>.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OMPILARE IN OGNI SUA PARTE E INSERIRE INSIEME AGLI ELABORATI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1428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  <w:color w:val="00008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8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8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8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32:00Z</dcterms:created>
  <dc:creator>ANTONIETTA</dc:creator>
  <dc:description/>
  <cp:keywords/>
  <dc:language>en-US</dc:language>
  <cp:lastModifiedBy>.</cp:lastModifiedBy>
  <dcterms:modified xsi:type="dcterms:W3CDTF">2010-09-27T08:32:00Z</dcterms:modified>
  <cp:revision>2</cp:revision>
  <dc:subject/>
  <dc:title>Scheda di accompagnamento </dc:title>
</cp:coreProperties>
</file>